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 parti in data 26 novembre 2021 concordano sulle integrazioni alla ipotesi di accordo di cui al verbale RSU del 25 novembre u.s. come di seguito riportat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Elevare a 1.600.000 le risorse da destinare alle progression orizzontali 202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Inserire all’articolo N. 7 confronto gennaio: indennità art. 8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isa, 26/11/202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R AZIENDA </w:t>
        <w:tab/>
        <w:tab/>
        <w:tab/>
        <w:tab/>
        <w:tab/>
        <w:t>PER LE OO.SS./RS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ab/>
        <w:tab/>
        <w:tab/>
        <w:tab/>
        <w:tab/>
        <w:tab/>
        <w:tab/>
        <w:t>PER LA RSU</w:t>
      </w:r>
    </w:p>
    <w:sectPr>
      <w:type w:val="nextPage"/>
      <w:pgSz w:w="12240" w:h="15840"/>
      <w:pgMar w:left="1800" w:right="1800" w:gutter="0" w:header="0" w:top="1440" w:footer="0" w:bottom="19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>
      <w:rFonts w:cs="Mangal"/>
      <w:szCs w:val="18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ntestazioneepidipagina"/>
    <w:pPr>
      <w:suppressLineNumbers/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cs="Mangal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Francesca Mignoni</dc:creator>
  <dc:description/>
  <cp:keywords/>
  <dc:language>en-US</dc:language>
  <cp:lastModifiedBy>Elisa</cp:lastModifiedBy>
  <cp:lastPrinted>1995-11-21T17:41:00Z</cp:lastPrinted>
  <dcterms:modified xsi:type="dcterms:W3CDTF">2022-05-17T09:34:00Z</dcterms:modified>
  <cp:revision>3</cp:revision>
  <dc:subject/>
  <dc:title/>
</cp:coreProperties>
</file>